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Living with Earth: An Introduction to Environmental Geolog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Hudson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2   Earth Systems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hich of the following planets is closest to the su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ar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en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Jupi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ercu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lut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hat is a nebula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vast cloud of dust and gases that contracted 4.5 billion years ago to form our solar syste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ock fragments that collided together to form the Ear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lanets that are composed mainly of g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pounds of carbon, nitrogen, oxygen, silicon and ir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rocky fragments from outer space that have fallen to the Ear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zone of plastic flow in the mantle is calle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thenosphe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oho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thosphe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ru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inner co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Granite is a rock that is a typical of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ner co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ceanic cru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tinental cru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ant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sthenosphe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Basalt is a rock that is a typical of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ner co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ceanic cru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tinental cru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ant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sthenosphe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The Earth's atmosphere is divided into four important layers based on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ess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emperat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esence of different types of bacteri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posi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different types of clouds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ch the following characteristics to the regions within the geosphe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lithosphe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oh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thenosphe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ransition zon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co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Is the boundary between the crust and upper mantle.</w:t>
        <w:tab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Is composed of the crust and upper mantle.</w:t>
        <w:tab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Has an inner part that is solid and an outer part that is liquid.</w:t>
        <w:tab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Is a mantle layer in which earthquake waves change veloc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Has been called the upper mantle's low velocity zo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s: 7) B 8) A 9) E 10) D 11)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at is the most abundant gas in the Earth's atmosphere toda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itro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rbon diox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xy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el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water vap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3) Which gas was likely NOT a major part of the Earth's </w:t>
      </w:r>
      <w:r>
        <w:rPr>
          <w:rFonts w:cs="Times New Roman" w:ascii="Times New Roman" w:hAnsi="Times New Roman"/>
          <w:sz w:val="24"/>
          <w:szCs w:val="24"/>
          <w:u w:val="single"/>
        </w:rPr>
        <w:t>first</w:t>
      </w:r>
      <w:r>
        <w:rPr>
          <w:rFonts w:cs="Times New Roman" w:ascii="Times New Roman" w:hAnsi="Times New Roman"/>
          <w:sz w:val="24"/>
          <w:szCs w:val="24"/>
        </w:rPr>
        <w:t xml:space="preserve"> atmospher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el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dro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etha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mmon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oxy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What is a volatil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lements and compounds that vaporize easi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ases that cause the Earth's atmosphere to coo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olten rock that comes to the Earth's surfa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process in which organisms use sunlight to convert carbon dioxide and water into food and oxy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 compositionally homogeneous part of the atmospher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Which layer in the Earth's atmosphere creates the northern ligh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zone lay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sosphe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esopau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rmosphe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stratosphe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Why is ozone importa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elps people by preventing ultraviolet radiation, which can cause skin cancer, from being too intense on Earth's surfa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 can change gas molecules into charged partic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can cool the Earth's surfa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t provides key information about the Earth's second atmosphe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it is a characteristic gas in the exosphe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ch the following characteristics to the regions within the atmosphe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stratospher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tropospher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thermosphe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esosphe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Is where most of the "action" takes place within the atmosphere. It is where life lives, weather happens, and most of the clouds appear.</w:t>
        <w:tab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is where most of the meteoroids headed toward Earth burn up</w:t>
        <w:tab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contains the "ozone layer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contains the "ionosphere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s: 17) B 18) D 19) A 20)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Which component is part of the hydrospher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iv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lacial i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tmosphe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roundw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Earth is the only known place in our solar system where water can exist in all of its three phases–solid (ice), liquid, and gas (water vapor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Without the special planetary conditions that allow abundant water to be present in all its phases, life as we know it couldn't exist on Earth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Most water on the Earth is undergrou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25) The world's ocean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does not </w:t>
      </w:r>
      <w:r>
        <w:rPr>
          <w:rFonts w:cs="Times New Roman" w:ascii="Times New Roman" w:hAnsi="Times New Roman"/>
          <w:sz w:val="24"/>
          <w:szCs w:val="24"/>
        </w:rPr>
        <w:t>have an influence on global clim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It takes a lot of solar radiation to appreciably warm the ocean, but once it's warm, it can retain its heat energy for a long ti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27) Where are most of Earth's </w:t>
      </w:r>
      <w:r>
        <w:rPr>
          <w:rFonts w:cs="Times New Roman" w:ascii="Times New Roman" w:hAnsi="Times New Roman"/>
          <w:sz w:val="24"/>
          <w:szCs w:val="24"/>
          <w:u w:val="single"/>
        </w:rPr>
        <w:t>freshwater</w:t>
      </w:r>
      <w:r>
        <w:rPr>
          <w:rFonts w:cs="Times New Roman" w:ascii="Times New Roman" w:hAnsi="Times New Roman"/>
          <w:sz w:val="24"/>
          <w:szCs w:val="24"/>
        </w:rPr>
        <w:t xml:space="preserve"> resources locat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cea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ce caps and glaci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roundw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k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tmosphe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What is the water cycl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 immense cloud of gas and interstellar debris that contained a lot of w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process in which volatile components from the geosphere are transferred to the atmosphe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cycle that describes how carbon dioxide reacts with calcium to form solid calcium carbon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cycle that describes how water moves among its reservoirs in the oceans, the atmosphere, on land, and below land's surface, in groundw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 layer in the atmosphere where life lives, weather happens, and most of the clouds appe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Which component is part of the biospher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cter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ga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re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op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Which of the following could be considered a fossi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inosaur bon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he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orm burrow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imal trac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 abov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When did life begi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4.5 billion years ag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metime between 4.2 and 3.5 billion years ag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00 years ag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 million years ag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7000 years ag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What is natural selec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incipal mechanism behind evolutionary change in the biosphe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ecies that have died out and no longer ex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mains and indications of former life that are preserved in roc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ructures built from layer after layer of muddy sediment trapped by mats of bacter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n advantageous trait that helps an organism live long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ch the key observation to the observ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Georges Cuvier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Charles Darw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Jean Baptiste Lamarc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icolas Sten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demonstrated that "stones" that looked like shark's teeth were in fact fossils that represented life in former seas</w:t>
        <w:tab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recognized that some vertebrate fossils represented species that no longer existed</w:t>
        <w:tab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proposed that life changed from simple to more complex forms through interactions with the environ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proposed a "natural selection" theory that explains how species evol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s: 33) D 34) A 35) C 36)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Which of the following is an example of a mass extinc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hen a comet delivered water to create the ocean component of the Earth's hydrosphe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hen mockingbirds, finches, tortoises, and iguanas developed distinct physical differences on the Galapagos Isl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hen dinosaurs died out 65 million years ago, perhaps the result of the impact of a large astero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when friction with gas molecules causes meteoroids to heat up as they pass through the mesosphere, creating bright, fast-moving "shooting stars"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 region in the Earth's crust above the transition zone and upward to the base of the crust where no life exist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What do we call the change in organisms over successive generations that lead to new forms and functions, even new speci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xtin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iosphe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hotosynthetic stromatoli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volu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hered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What could cause a species to become extinc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y event that causes significant, global-scale environmental changes in which the species cannot ada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rge asteroid impac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ver-hunting of a species for foo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crease of biodiversity due to natural habitat destru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What is Steno's Law of Superposi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 a stack of layers of sedimentary rocks, oil forms in hundreds to thousands of yea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eologists can use fossils to correlate layers of sedimentary rocks across large distan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In a stack of layers of sedimentary rocks, the oldest layer is the lowes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any incomplete sedimentary sequences of many different ages are exposed around the wor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"Stones" that looked like shark's teeth are fossils that represent life in former sea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Which of the following is an absolute age determining metho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ating minerals using radioactive isotop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sing the law of superpos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sing the law of fossil succes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sing the geologic time sca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Which of the following could NOT be dated using the carbon-14 dating metho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bonate she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imal bon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quartz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harco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human bon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By applying Steno's Law of Superposition and Law of Fossil Succession, ________ dates can be obtain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la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sotop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adioac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bsolut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Elements that have the same number of protons but different numbers of neutrons are calle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sotop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eli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alf-lif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electr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the statement below to answer the question(s) that follow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ranium </w:t>
      </w:r>
      <w:r>
        <w:rPr>
          <w:rFonts w:cs="Times New Roman" w:ascii="Times New Roman" w:hAnsi="Times New Roman"/>
          <w:position w:val="4"/>
          <w:sz w:val="24"/>
          <w:szCs w:val="24"/>
        </w:rPr>
        <w:t>238</w:t>
      </w:r>
      <w:r>
        <w:rPr>
          <w:rFonts w:cs="Times New Roman" w:ascii="Times New Roman" w:hAnsi="Times New Roman"/>
          <w:sz w:val="24"/>
          <w:szCs w:val="24"/>
        </w:rPr>
        <w:t xml:space="preserve">U decays to lead </w:t>
      </w:r>
      <w:r>
        <w:rPr>
          <w:rFonts w:cs="Times New Roman" w:ascii="Times New Roman" w:hAnsi="Times New Roman"/>
          <w:position w:val="4"/>
          <w:sz w:val="24"/>
          <w:szCs w:val="24"/>
        </w:rPr>
        <w:t>206</w:t>
      </w:r>
      <w:r>
        <w:rPr>
          <w:rFonts w:cs="Times New Roman" w:ascii="Times New Roman" w:hAnsi="Times New Roman"/>
          <w:sz w:val="24"/>
          <w:szCs w:val="24"/>
        </w:rPr>
        <w:t>Pb with a half life of 4.5 billion years.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What does the statement mean to a geologist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Half of the </w:t>
      </w:r>
      <w:r>
        <w:rPr>
          <w:rFonts w:cs="Times New Roman" w:ascii="Times New Roman" w:hAnsi="Times New Roman"/>
          <w:position w:val="8"/>
          <w:sz w:val="24"/>
          <w:szCs w:val="24"/>
        </w:rPr>
        <w:t>238</w:t>
      </w:r>
      <w:r>
        <w:rPr>
          <w:rFonts w:cs="Times New Roman" w:ascii="Times New Roman" w:hAnsi="Times New Roman"/>
          <w:sz w:val="24"/>
          <w:szCs w:val="24"/>
        </w:rPr>
        <w:t xml:space="preserve">U in a mineral will turn into </w:t>
      </w:r>
      <w:r>
        <w:rPr>
          <w:rFonts w:cs="Times New Roman" w:ascii="Times New Roman" w:hAnsi="Times New Roman"/>
          <w:position w:val="8"/>
          <w:sz w:val="24"/>
          <w:szCs w:val="24"/>
        </w:rPr>
        <w:t>206</w:t>
      </w:r>
      <w:r>
        <w:rPr>
          <w:rFonts w:cs="Times New Roman" w:ascii="Times New Roman" w:hAnsi="Times New Roman"/>
          <w:sz w:val="24"/>
          <w:szCs w:val="24"/>
        </w:rPr>
        <w:t>Pb in 4.5 billion year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Half of the </w:t>
      </w:r>
      <w:r>
        <w:rPr>
          <w:rFonts w:cs="Times New Roman" w:ascii="Times New Roman" w:hAnsi="Times New Roman"/>
          <w:position w:val="8"/>
          <w:sz w:val="24"/>
          <w:szCs w:val="24"/>
        </w:rPr>
        <w:t>238</w:t>
      </w:r>
      <w:r>
        <w:rPr>
          <w:rFonts w:cs="Times New Roman" w:ascii="Times New Roman" w:hAnsi="Times New Roman"/>
          <w:sz w:val="24"/>
          <w:szCs w:val="24"/>
        </w:rPr>
        <w:t xml:space="preserve">U in a mineral will turn into </w:t>
      </w:r>
      <w:r>
        <w:rPr>
          <w:rFonts w:cs="Times New Roman" w:ascii="Times New Roman" w:hAnsi="Times New Roman"/>
          <w:position w:val="8"/>
          <w:sz w:val="24"/>
          <w:szCs w:val="24"/>
        </w:rPr>
        <w:t>206</w:t>
      </w:r>
      <w:r>
        <w:rPr>
          <w:rFonts w:cs="Times New Roman" w:ascii="Times New Roman" w:hAnsi="Times New Roman"/>
          <w:sz w:val="24"/>
          <w:szCs w:val="24"/>
        </w:rPr>
        <w:t>Pb in 2.25 billion year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All of the </w:t>
      </w:r>
      <w:r>
        <w:rPr>
          <w:rFonts w:cs="Times New Roman" w:ascii="Times New Roman" w:hAnsi="Times New Roman"/>
          <w:position w:val="8"/>
          <w:sz w:val="24"/>
          <w:szCs w:val="24"/>
        </w:rPr>
        <w:t>238</w:t>
      </w:r>
      <w:r>
        <w:rPr>
          <w:rFonts w:cs="Times New Roman" w:ascii="Times New Roman" w:hAnsi="Times New Roman"/>
          <w:sz w:val="24"/>
          <w:szCs w:val="24"/>
        </w:rPr>
        <w:t xml:space="preserve">U in a mineral will turn into </w:t>
      </w:r>
      <w:r>
        <w:rPr>
          <w:rFonts w:cs="Times New Roman" w:ascii="Times New Roman" w:hAnsi="Times New Roman"/>
          <w:position w:val="8"/>
          <w:sz w:val="24"/>
          <w:szCs w:val="24"/>
        </w:rPr>
        <w:t>206</w:t>
      </w:r>
      <w:r>
        <w:rPr>
          <w:rFonts w:cs="Times New Roman" w:ascii="Times New Roman" w:hAnsi="Times New Roman"/>
          <w:sz w:val="24"/>
          <w:szCs w:val="24"/>
        </w:rPr>
        <w:t>Pb in 4.5 billion year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position w:val="8"/>
          <w:sz w:val="24"/>
          <w:szCs w:val="24"/>
        </w:rPr>
        <w:t>206</w:t>
      </w:r>
      <w:r>
        <w:rPr>
          <w:rFonts w:cs="Times New Roman" w:ascii="Times New Roman" w:hAnsi="Times New Roman"/>
          <w:sz w:val="24"/>
          <w:szCs w:val="24"/>
        </w:rPr>
        <w:t>Pb will be extinct in 4.5 billion year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position w:val="8"/>
          <w:sz w:val="24"/>
          <w:szCs w:val="24"/>
        </w:rPr>
        <w:t xml:space="preserve"> 238</w:t>
      </w:r>
      <w:r>
        <w:rPr>
          <w:rFonts w:cs="Times New Roman" w:ascii="Times New Roman" w:hAnsi="Times New Roman"/>
          <w:sz w:val="24"/>
          <w:szCs w:val="24"/>
        </w:rPr>
        <w:t>U will be extinct in 4.5 billion yea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Which isotope is the parent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position w:val="8"/>
          <w:sz w:val="24"/>
          <w:szCs w:val="24"/>
        </w:rPr>
        <w:t>206</w:t>
      </w:r>
      <w:r>
        <w:rPr>
          <w:rFonts w:cs="Times New Roman" w:ascii="Times New Roman" w:hAnsi="Times New Roman"/>
          <w:sz w:val="24"/>
          <w:szCs w:val="24"/>
        </w:rPr>
        <w:t>P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position w:val="8"/>
          <w:sz w:val="24"/>
          <w:szCs w:val="24"/>
        </w:rPr>
        <w:t>238</w:t>
      </w:r>
      <w:r>
        <w:rPr>
          <w:rFonts w:cs="Times New Roman" w:ascii="Times New Roman" w:hAnsi="Times New Roman"/>
          <w:sz w:val="24"/>
          <w:szCs w:val="24"/>
        </w:rPr>
        <w:t>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4.5 billion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both </w:t>
      </w:r>
      <w:r>
        <w:rPr>
          <w:rFonts w:cs="Times New Roman" w:ascii="Times New Roman" w:hAnsi="Times New Roman"/>
          <w:position w:val="8"/>
          <w:sz w:val="24"/>
          <w:szCs w:val="24"/>
        </w:rPr>
        <w:t>238</w:t>
      </w:r>
      <w:r>
        <w:rPr>
          <w:rFonts w:cs="Times New Roman" w:ascii="Times New Roman" w:hAnsi="Times New Roman"/>
          <w:sz w:val="24"/>
          <w:szCs w:val="24"/>
        </w:rPr>
        <w:t xml:space="preserve">U and </w:t>
      </w:r>
      <w:r>
        <w:rPr>
          <w:rFonts w:cs="Times New Roman" w:ascii="Times New Roman" w:hAnsi="Times New Roman"/>
          <w:position w:val="8"/>
          <w:sz w:val="24"/>
          <w:szCs w:val="24"/>
        </w:rPr>
        <w:t>206</w:t>
      </w:r>
      <w:r>
        <w:rPr>
          <w:rFonts w:cs="Times New Roman" w:ascii="Times New Roman" w:hAnsi="Times New Roman"/>
          <w:sz w:val="24"/>
          <w:szCs w:val="24"/>
        </w:rPr>
        <w:t>Pb are parent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both </w:t>
      </w:r>
      <w:r>
        <w:rPr>
          <w:rFonts w:cs="Times New Roman" w:ascii="Times New Roman" w:hAnsi="Times New Roman"/>
          <w:position w:val="8"/>
          <w:sz w:val="24"/>
          <w:szCs w:val="24"/>
        </w:rPr>
        <w:t>238</w:t>
      </w:r>
      <w:r>
        <w:rPr>
          <w:rFonts w:cs="Times New Roman" w:ascii="Times New Roman" w:hAnsi="Times New Roman"/>
          <w:sz w:val="24"/>
          <w:szCs w:val="24"/>
        </w:rPr>
        <w:t>U and 4.5 billion years are termed "parents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Which isotope is the daughter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position w:val="8"/>
          <w:sz w:val="24"/>
          <w:szCs w:val="24"/>
        </w:rPr>
        <w:t>206</w:t>
      </w:r>
      <w:r>
        <w:rPr>
          <w:rFonts w:cs="Times New Roman" w:ascii="Times New Roman" w:hAnsi="Times New Roman"/>
          <w:sz w:val="24"/>
          <w:szCs w:val="24"/>
        </w:rPr>
        <w:t>P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position w:val="8"/>
          <w:sz w:val="24"/>
          <w:szCs w:val="24"/>
        </w:rPr>
        <w:t>238</w:t>
      </w:r>
      <w:r>
        <w:rPr>
          <w:rFonts w:cs="Times New Roman" w:ascii="Times New Roman" w:hAnsi="Times New Roman"/>
          <w:sz w:val="24"/>
          <w:szCs w:val="24"/>
        </w:rPr>
        <w:t>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4.5 billion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both </w:t>
      </w:r>
      <w:r>
        <w:rPr>
          <w:rFonts w:cs="Times New Roman" w:ascii="Times New Roman" w:hAnsi="Times New Roman"/>
          <w:position w:val="8"/>
          <w:sz w:val="24"/>
          <w:szCs w:val="24"/>
        </w:rPr>
        <w:t>238</w:t>
      </w:r>
      <w:r>
        <w:rPr>
          <w:rFonts w:cs="Times New Roman" w:ascii="Times New Roman" w:hAnsi="Times New Roman"/>
          <w:sz w:val="24"/>
          <w:szCs w:val="24"/>
        </w:rPr>
        <w:t>U and are daughter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both </w:t>
      </w:r>
      <w:r>
        <w:rPr>
          <w:rFonts w:cs="Times New Roman" w:ascii="Times New Roman" w:hAnsi="Times New Roman"/>
          <w:position w:val="8"/>
          <w:sz w:val="24"/>
          <w:szCs w:val="24"/>
        </w:rPr>
        <w:t>206</w:t>
      </w:r>
      <w:r>
        <w:rPr>
          <w:rFonts w:cs="Times New Roman" w:ascii="Times New Roman" w:hAnsi="Times New Roman"/>
          <w:sz w:val="24"/>
          <w:szCs w:val="24"/>
        </w:rPr>
        <w:t>Pb and 4.5 billion years are termed "daughters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Define and describe each component of the geosphere. List at least one important property for each region that makes up the geosphe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List and describe each component of the hydrosphere. Draw the water cycle in your answ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Choose one major period of the Earth's history discussed in the chapter describe what happened during this time. Why do geologists divide Earth into different time periods? Is it usefu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) Draw your own field outcrop that illustrates Steno's Law of Superposition and Law of Fossil Succes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52) How much C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s present in the Earth's atmosphere? If it is present in such small amounts, why does it have such a large impact on Earth's climate?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) How do we know the Earth has a core/mantle/crust structure? List at least 3 sources of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) The chapter describes 3 atmospheres that the Earth has had in the past. How did the atmosphere evolve over time? What controls the gases in the atmosphere (List at least 3)?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jc w:val="center"/>
      <w:rPr/>
    </w:pPr>
    <w:r>
      <w:rPr>
        <w:sz w:val="20"/>
        <w:szCs w:val="20"/>
      </w:rPr>
      <w:t>Copyright © 2011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0:44:00Z</dcterms:created>
  <dc:creator/>
  <dc:description/>
  <cp:keywords/>
  <dc:language>en-US</dc:language>
  <cp:lastModifiedBy>Chapter 1</cp:lastModifiedBy>
  <dcterms:modified xsi:type="dcterms:W3CDTF">2010-05-06T19:24:00Z</dcterms:modified>
  <cp:revision>7</cp:revision>
  <dc:subject>Chapter 2</dc:subject>
  <dc:title>Living with Earth: An Introduction to Environmental Geology (Hudson)</dc:title>
</cp:coreProperties>
</file>