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2" w:after="0"/>
        <w:jc w:val="center"/>
        <w:rPr>
          <w:rFonts w:ascii="Arial Unicode MS" w:hAnsi="Arial Unicode MS" w:eastAsia="Arial Unicode MS" w:cs="Arial Unicode MS"/>
          <w:color w:val="000000"/>
          <w:sz w:val="40"/>
        </w:rPr>
      </w:pPr>
      <w:r>
        <w:rPr>
          <w:rFonts w:eastAsia="Arial Unicode MS" w:cs="Arial Unicode MS" w:ascii="Arial Unicode MS" w:hAnsi="Arial Unicode MS"/>
          <w:color w:val="000000"/>
          <w:sz w:val="40"/>
        </w:rPr>
        <w:t>Chapter 01 Overview of Genetics</w:t>
      </w:r>
    </w:p>
    <w:p>
      <w:pPr>
        <w:pStyle w:val="Normal"/>
        <w:spacing w:before="239" w:after="239"/>
        <w:jc w:val="center"/>
        <w:rPr>
          <w:rFonts w:ascii="Arial Unicode MS" w:hAnsi="Arial Unicode MS" w:eastAsia="Arial Unicode MS" w:cs="Arial Unicode MS"/>
          <w:i/>
          <w:i/>
          <w:color w:val="000000"/>
          <w:sz w:val="18"/>
        </w:rPr>
      </w:pPr>
      <w:r>
        <w:rPr>
          <w:rFonts w:eastAsia="Arial Unicode MS" w:cs="Arial Unicode MS" w:ascii="Arial Unicode MS" w:hAnsi="Arial Unicode MS"/>
          <w:i/>
          <w:color w:val="000000"/>
          <w:sz w:val="18"/>
        </w:rPr>
        <w:t>Student: ___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basic unit of heredity is the 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ndividu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acromolecu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i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variation of a gene is called a(n)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peci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om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acts to accelerate chemical reactions in a cell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ic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57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8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building blocks of DNA are the __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mino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5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1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ructure of a cell that contains the genetic information is called a 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co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hromos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7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ic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f a carbohydrate is going to be broken down for energy, which of the following molecules would be directly involved in the breakdown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tabolic 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5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9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nabolic 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hromosome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RNA is formed by the process of __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6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crip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48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48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oth transcription and trans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58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characteristic that an organism displays is called 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ge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chromos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0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DN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6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 express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trai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f a geneticist is studying the prevalence of a trait in a species, they are at the _________ level of study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organis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ell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4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udy of the processes of transcription and translation is at the _____ level of biological organiza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organis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ell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4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Variation at the molecular level of a gene is called a(n) 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hromos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i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Genetic variation is ultimately based upon which of the following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3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7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ological differenc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7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45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4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mall variations in nucleotide sequence of the DN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40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 content of the ce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la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pecies that contains two copies of each chromosome is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9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genetic mut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morp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7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a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di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cell that makes up the body structure of an organism and is diploid is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gamet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somatic ce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9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n alle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2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rar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9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sperm cell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n many organisms, one set of chromosomes comes from the maternal parent, while the other set comes from the paternal parent. Similar chromosomes in these sets are said to be 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7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a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omologu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hysiological trait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n humans, gametes are different than other cells of the body in that they are 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9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9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di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7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a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88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8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mutati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correct regarding natural selection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44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1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41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t is based on competition for resourc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60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60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eneficial traits are passed on to the next gener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1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88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88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t enables a species to become better adapted to its environ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77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477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t may drastically change a species over ti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28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_______ is the use of a gene sequence to synthesize a functional protei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6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6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oss-of-function mut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 express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93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he human genome projec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onom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differences in inherited traits among individuals in a population are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7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pecies vari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muati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7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vari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atural sele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 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ree populations of an organism, each with drastically different external markings, but still members of the same species, would be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omolog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utan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ommuniti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8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ne of the following is NOT one of the general classes of macromolecules that are necessary for cellular function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ic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i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5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57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changes in the genetic makeup of a population over time is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88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8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omologous recombin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65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del organisms studi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cross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02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iological evolu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2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92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ypothesis testing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Change in a population over time is called biological evolu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Genetics is the branch of the biological sciences that deals with both heredity and varia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cience is conducted using a process called the scientific method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Gene expression involves the process of transcription and transla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exual reproduction decreases the genetic variation of a species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studies the effects of loss-of-function mutations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uses a genetic cross to determine patterns of inheritance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studies the relationship between genetic variation and the environment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began with the work of Gregor Mendel in the 19th century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studies how the forces of nature have influenced the spread of traits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_______ influence the physical appearance of an organism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ological trai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hysiological trai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7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ehavioral trait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DNA stores the information needed for the synthesis of cellular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i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5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Both genes and the _______ influence the traits of an organism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6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environ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239" w:after="239"/>
        <w:rPr>
          <w:rFonts w:ascii="Times,Times New Roman,Times-Rom;Times New Roman" w:hAnsi="Times,Times New Roman,Times-Rom;Times New Roman" w:cs="Times,Times New Roman,Times-Rom;Times New Roman"/>
          <w:color w:val="000000"/>
          <w:sz w:val="18"/>
        </w:rPr>
      </w:pPr>
      <w:r>
        <w:rPr>
          <w:rFonts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</w:p>
    <w:p>
      <w:pPr>
        <w:pStyle w:val="Normal"/>
        <w:spacing w:before="53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40"/>
        </w:rPr>
        <w:t xml:space="preserve">Chapter 01 Overview of Genetics </w:t>
      </w:r>
      <w:r>
        <w:rPr>
          <w:rFonts w:eastAsia="Arial Unicode MS" w:cs="Arial Unicode MS" w:ascii="Arial Unicode MS" w:hAnsi="Arial Unicode MS"/>
          <w:color w:val="FF0000"/>
          <w:sz w:val="40"/>
        </w:rPr>
        <w:t>Key</w:t>
      </w:r>
      <w:r>
        <w:rPr>
          <w:rFonts w:cs="Times,Times New Roman,Times-Rom;Times New Roman" w:ascii="Times,Times New Roman,Times-Rom;Times New Roman" w:hAnsi="Times,Times New Roman,Times-Rom;Times New Roman"/>
          <w:color w:val="000000"/>
          <w:sz w:val="40"/>
        </w:rPr>
        <w:br/>
      </w:r>
      <w:r>
        <w:rPr>
          <w:rFonts w:eastAsia="Arial Unicode MS" w:cs="Arial Unicode MS" w:ascii="Arial Unicode MS" w:hAnsi="Arial Unicode MS"/>
          <w:color w:val="000000"/>
          <w:sz w:val="4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basic unit of heredity is the 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ndividu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534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acromolecu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i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variation of a gene is called a(n)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peci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561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om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acts to accelerate chemical reactions in a cell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ic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987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building blocks of DNA are the __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5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mino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1215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ructure of a cell that contains the genetic information is called a 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6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co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1388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hromos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ic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f a carbohydrate is going to be broken down for energy, which of the following molecules would be directly involved in the breakdown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202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tabolic 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5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nabolic enzym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hromosome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RNA is formed by the process of ___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130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crip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8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48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oth transcription and trans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characteristic that an organism displays is called _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ge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chromos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0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DN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6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 express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601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trai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f a geneticist is studying the prevalence of a trait in a species, they are at the _________ level of study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110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organis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ell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: Recognize the three major fields of genetics (transmission, molecular, and population) and the general characteristics of each field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Population Genetics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study of the processes of transcription and translation is at the _____ level of biological organiza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organis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ell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1041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: Understand the four principle levels of genetic study: molecular, cellular, organismal, and population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Variation at the molecular level of a gene is called a(n) 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ot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hromos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561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i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Genetic variation is ultimately based upon which of the following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3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7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7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ological differenc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7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5457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mall variations in nucleotide sequence of the DN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0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 content of the ce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la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pecies that contains two copies of each chromosome is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6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6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genetic mut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morp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a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694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di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cell that makes up the body structure of an organism and is diploid is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gamet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1454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somatic ce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n alle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2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rar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 sperm cell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n many organisms, one set of chromosomes comes from the maternal parent, while the other set comes from the paternal parent. Similar chromosomes in these sets are said to be 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a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1308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omologu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6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6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hysiological trait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In humans, gametes are different than other cells of the body in that they are __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di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775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7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aploi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8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mutati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correct regarding natural selection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44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1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1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t is based on competition for resourc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9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60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60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eneficial traits are passed on to the next gener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88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88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t enables a species to become better adapted to its environ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77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77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t may drastically change a species over ti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3282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Population Genetics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_______ is the use of a gene sequence to synthesize a functional protei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30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6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6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oss-of-function mut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1815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 express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93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he human genome projec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onom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 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differences in inherited traits among individuals in a population are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0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species vari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1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muati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1748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vari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atural sele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8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one of these choices are correc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ree populations of an organism, each with drastically different external markings, but still members of the same species, would be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4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omolog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utan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ommuniti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allel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801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ne of the following is NOT one of the general classes of macromolecules that are necessary for cellular function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Nucleic acid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i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454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I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7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2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changes in the genetic makeup of a population over time is called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8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8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omologous recombin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65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del organisms studi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etic cross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2029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iological evolu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2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2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hypothesis testing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Population Genetics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Change in a population over time is called biological evolu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Population Genetics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Genetics is the branch of the biological sciences that deals with both heredity and varia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cience is conducted using a process called the scientific method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: Recognize the three major fields of genetics (transmission, molecular, and population) and the general characteristics of each field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Gene expression involves the process of transcription and translation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Sexual reproduction decreases the genetic variation of a species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studies the effects of loss-of-function mutations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3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2001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: Recognize the three major fields of genetics (transmission, molecular, and population) and the general characteristics of each field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uses a genetic cross to determine patterns of inheritance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238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: Recognize the three major fields of genetics (transmission, molecular, and population) and the general characteristics of each field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studies the relationship between genetic variation and the environment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238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: Recognize the three major fields of genetics (transmission, molecular, and population) and the general characteristics of each field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began with the work of Gregor Mendel in the 19th century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238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: Recognize the three major fields of genetics (transmission, molecular, and population) and the general characteristics of each field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studies how the forces of nature have influenced the spread of traits?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2095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9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3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Transmission genetic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lecular genetic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: Recognize the three major fields of genetics (transmission, molecular, and population) and the general characteristics of each field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_______ influence the physical appearance of an organism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2081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Morphological trai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hysiological trai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7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Behavioral trait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DNA stores the information needed for the synthesis of cellular _______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854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rotei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2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5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carbohydrat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lipid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: Understand the key biological molecules that are associated with the study of genetic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Molecular Biology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Both genes and the _______ influence the traits of an organism. 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8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genom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1321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environ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0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 xml:space="preserve">popula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: Understand the relationships between genes and traits and the types of traits that are studies by geneticists.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Inheritance</w:t>
            </w:r>
            <w:r>
              <w:rPr>
                <w:rFonts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9" w:after="239"/>
        <w:rPr>
          <w:rFonts w:ascii="Times,Times New Roman,Times-Rom;Times New Roman" w:hAnsi="Times,Times New Roman,Times-Rom;Times New Roman" w:cs="Times,Times New Roman,Times-Rom;Times New Roman"/>
          <w:color w:val="000000"/>
          <w:sz w:val="18"/>
        </w:rPr>
      </w:pPr>
      <w:r>
        <w:rPr>
          <w:rFonts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</w:p>
    <w:p>
      <w:pPr>
        <w:pStyle w:val="Normal"/>
        <w:spacing w:before="53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40"/>
        </w:rPr>
        <w:t xml:space="preserve">Chapter 01 Overview of Genetics </w:t>
      </w:r>
      <w:r>
        <w:rPr>
          <w:rFonts w:eastAsia="Arial Unicode MS" w:cs="Arial Unicode MS" w:ascii="Arial Unicode MS" w:hAnsi="Arial Unicode MS"/>
          <w:color w:val="006000"/>
          <w:sz w:val="40"/>
        </w:rPr>
        <w:t>Summary</w:t>
      </w:r>
      <w:r>
        <w:rPr>
          <w:rFonts w:cs="Times,Times New Roman,Times-Rom;Times New Roman" w:ascii="Times,Times New Roman,Times-Rom;Times New Roman" w:hAnsi="Times,Times New Roman,Times-Rom;Times New Roman"/>
          <w:color w:val="000000"/>
          <w:sz w:val="40"/>
        </w:rPr>
        <w:br/>
      </w:r>
      <w:r>
        <w:rPr>
          <w:rFonts w:eastAsia="Arial Unicode MS" w:cs="Arial Unicode MS" w:ascii="Arial Unicode MS" w:hAnsi="Arial Unicode MS"/>
          <w:color w:val="000000"/>
          <w:sz w:val="40"/>
        </w:rPr>
        <w:t> </w:t>
      </w:r>
    </w:p>
    <w:tbl>
      <w:tblPr>
        <w:tblW w:w="10868" w:type="dxa"/>
        <w:jc w:val="center"/>
        <w:tblInd w:w="0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9891"/>
        <w:gridCol w:w="977"/>
      </w:tblGrid>
      <w:tr>
        <w:trPr/>
        <w:tc>
          <w:tcPr>
            <w:tcW w:w="9891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Category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# of Questions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1. Remember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2. Understand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3. Apply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4. Analyze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5. Evaluate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1: Understand the key biological molecules that are associated with the study of genetics.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2: Understand the relationships between genes and traits and the types of traits that are studies by geneticists.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3: Understand the four principle levels of genetic study: molecular, cellular, organismal, and population.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4: Recognize the three major fields of genetics (transmission, molecular, and population) and the general characteristics of each field.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.0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.0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.0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Topic: Evolution-Population Genetic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Topic: Gener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Topic: Inheritance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9891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Topic: Molecular Biology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0:22:00Z</dcterms:created>
  <dc:creator/>
  <dc:description/>
  <cp:keywords/>
  <dc:language>en-US</dc:language>
  <cp:lastModifiedBy/>
  <dcterms:modified xsi:type="dcterms:W3CDTF">2013-10-20T00:22:00Z</dcterms:modified>
  <cp:revision>1</cp:revision>
  <dc:subject/>
  <dc:title>Chapter 01 Overview of Genetics</dc:title>
</cp:coreProperties>
</file>