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The Democratic Republic</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color w:val="000000"/>
        </w:rPr>
        <w:tab/>
        <w:t>1.</w:t>
        <w:tab/>
        <w:t xml:space="preserve">Ways in which Americans can exercise political influence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ining a political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nating to a political campa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paying attention to el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ging a prot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5</w:t>
        <w:tab/>
        <w:t>TOP:</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Polit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ocess that resolves conflict within a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ruggle over power or influence within organizations or informa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ype of anti-social behavior by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damentally irrelev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5</w:t>
        <w:tab/>
        <w:t>TOP:</w:t>
        <w:tab/>
        <w:t>Politics and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Harold Lasswell defined politic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llocation of benefits i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ay conflict in society is sol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o gets what, when, and h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ng equality among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5</w:t>
        <w:tab/>
        <w:t>TOP:</w:t>
        <w:tab/>
        <w:t>Politics and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An institu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ligious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ngoing organization that performs certain functions for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mocratic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 of an interest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5</w:t>
        <w:tab/>
        <w:t>TOP:</w:t>
        <w:tab/>
        <w:t>Politics and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Govern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stitution that has the power to enforce ru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o gets what, when, and h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 club that sets up a plat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ame in most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8</w:t>
        <w:tab/>
        <w:t>TOP:</w:t>
        <w:tab/>
        <w:t>Politics and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One of the original purposes of govern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urity or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y or fre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ng equality among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ng economic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c and 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Why Is Government Necessa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Gover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he same thing as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easy to ign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very involved in peoples’ daily l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rely affects what people d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6</w:t>
        <w:tab/>
        <w:t>TOP:</w:t>
        <w:tab/>
        <w:t>Is Government Everywhe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In Afghanista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liban were voted into office by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ghan government gained complete control over the coun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has provided personal security for its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has survived because of the aid given by the United States and other all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sue of corruption has finally been controlled by the gover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Why Is Government Necessa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Libert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to do whatever you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ailable only in the United States of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eatest freedom of the individual consistent with the freedom of other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ompatible with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uniquely American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Why Is Government Necessa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Governments have author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they are first organ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 long as they have popular legitim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they control the army and pol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people accept the government's right to establish rules and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c and 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Why Is Government Necessa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Legitimac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dition of having no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applicable to childr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r acceptance of the right and power of a government or other entity to exercise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needed in times of emerg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ful to control immig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Why Is Government Necessa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o say that authority is legitimate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the obvi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y that authority is broadly accep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ly that the ruler has not always been perceived as the legal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ggest that decisions are of little practical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ly that those in power do not have the good of the public in mind when making important dec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Why Is Government Necessa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otalitarianism as a concept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the government controls all aspects of the political, social, and economic life of a 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dition of having no government and no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ltimate political authority is vested in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imited republic where people elect officials to make decisions for them for a specific period of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unified gover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In dictatorial govern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of speech is usually allow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eaders may be voted out of off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 to a fair trial is considered a fundamental r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 may be abused by the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ristocracy means rule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j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ly qualified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se who can read and wri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gious lea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most important feature of Athenian democracy wa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ryone could vo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ed delegates made the important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an aris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egislature was composed of all the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merican society is unsuitable for direct democracy on a national basis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ize and complexity of the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ow turnout in most el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evel of information the public has on most iss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lexity of most issues that come before 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Popular sovereignty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the sovereign is popul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the sovereign is supported by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ultimate political authority is based on the will of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one sovereign can serve at a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vereign can serve only two te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initiativ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way to remove a public official from office before to the end of his or her elected te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ocedure used in Congress to prevent the passage of a bill by talking it to dea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d for in the Bill of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titutional mechanism that is unique to Californ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ocedure whereby voters can propose a law or amendment within a st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 referendum takes place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gress rejects a law passed by a state legisl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nited States Supreme Court reviews laws passed by Congress and state legislatures to determine if the laws violate the U.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esident refers his or her budget plan to the Congress before the start of a fiscal y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ate legislature refers an act of legislation to the voters for approval or disappro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ters choose the candidates that will represent their political pa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A procedure allowing the people to vote to dismiss an elected official from office before his or her term has expired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ferend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c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iti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r sovereign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If people in a state wanted to get a new law or constitutional amendment passed that the legislature has not proposed, which form of direct democracy would be the way this could be accomplish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the rec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rt a referendum by signing pet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the initiative that allows the people to propose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act their legislators via the Intern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 to the governor and compl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Consent of the people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s and laws derive their legitimacy from the consent of the gover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ople must consent to everything the government do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must get consent of the people before it can go to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versal suffr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Congress needs to get consent from the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A republic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irect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overnment in which sovereign power rests with the people, not a mon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otalitarian 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overnment in which the people directly elect the presi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type of government the United States ha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irect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presentative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fed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titutional monarc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narc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concept of universal suffrag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 of all adults to vote for a representative in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blems people face in countries that do not have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dea that political power should be used to eliminate food shortages throughout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lief hat the whole world will suffer if certain political and economic ideas are allowed to spr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ate of nature before governments exi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In the United States, universal suffrage for all citizens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ways been part of our elect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ver been that 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ed over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ed so that today most citizens can vo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c and 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 majority vote means the suppor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thirds of the vo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voters than any other altern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ee-fifths of the vo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than 50 percent of the vo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oters from the major ethnic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o ensure that majority rule does not become oppressive, modern democrac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 political participation to individuals who are properly educ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arantee the rights of minor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y term limits to elected offici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quire two-thirds support of the legislature before a law can be enac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color w:val="000000"/>
        </w:rPr>
        <w:tab/>
        <w:t>30.</w:t>
        <w:tab/>
        <w:t xml:space="preserve">All of the following are principles of democratic government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versal suffr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y rule and protection of minority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competitive el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ing the right to vo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o ensure that majority rule does not become oppressive, democrac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  political participation only to individuals who are educ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ct  minority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quire a two-thirds vote of the legislature before a law is pas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date a referendum on all laws pas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 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If voters were able to vote on national legis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might not fully realize what the content of the legislation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w voters would be able to assess the trade-offs that are invol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ters might authorize new spending that would impact on the national deb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w voters would fully explore the consequences of their voting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4</w:t>
        <w:tab/>
        <w:t>TOP:</w:t>
        <w:tab/>
        <w:t>What I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Versions of elite theory sugges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tes rely on the input from interest groups withi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mall elite class makes most of the important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ters choose among competing eli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ldren who are not part of the elite class can never enter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b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What Kind of Democracy Do We Hav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In the pluralist view, polit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useful for the wealthy i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ruggle among groups to gain benefits for their memb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ignificant at the lower levels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d by the division of society into two great cla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jor problem in modern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What Kind of Democracy Do We Hav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Pluralists see public policy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ulting from competing group inter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ing little relevance to the common 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ult of elite interaction and deb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important than how government is structured and leaders are sele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winner-take-all ga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What Kind of Democracy Do We Hav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A political culture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ritten set of codes that dictate political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ub that attempts to influence governmental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 problem for rulers of stable forms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tterned set of ideas, values, and ways of thinking about government and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ifestation of plur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3</w:t>
        <w:tab/>
        <w:t>TOP:</w:t>
        <w:tab/>
        <w:t>Fundamental Valu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two most important sources of political socialization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erican Socialist Party and the Democratic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apid growth of the federal deficit and uncontrolled immi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amily and the educationa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payments to individuals from Social Security and 401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laration of Independence and the U. S. Constit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3</w:t>
        <w:tab/>
        <w:t>TOP:</w:t>
        <w:tab/>
        <w:t>Fundamental Valu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concept of political socialization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cess by which beliefs and values are transmitted to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payments to individuals from the government through Social Secu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who are opposed to the development of a socialistic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adual development of social programs within our national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 taking over the economic sector of the coun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Many basic guarantees of liberty are foun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tection of personal property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roadly defined rights of criminals, including protection from self-incrim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ill of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s of minor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secur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3</w:t>
        <w:tab/>
        <w:t>TOP:</w:t>
        <w:tab/>
        <w:t>Fundamental Valu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The concept that all people are of equal worth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r sovereign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ter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4</w:t>
        <w:tab/>
        <w:t>TOP:</w:t>
        <w:tab/>
        <w:t>Fundamental Valu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color w:val="000000"/>
        </w:rPr>
        <w:tab/>
        <w:t>41.</w:t>
        <w:tab/>
        <w:t xml:space="preserve">All of the following are fundamental values of American political culture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ur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3-16</w:t>
        <w:tab/>
        <w:t>TOP:</w:t>
        <w:tab/>
        <w:t>Fundamental Valu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color w:val="000000"/>
        </w:rPr>
        <w:tab/>
        <w:t>42.</w:t>
        <w:tab/>
        <w:t xml:space="preserve">The right to property is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despread in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kely to provide power and liberty to those who own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tible with economic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damental to the capitalist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ource of inequality in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5-16</w:t>
        <w:tab/>
        <w:t>TOP:</w:t>
        <w:tab/>
        <w:t>Fundamental Valu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Capitalis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olitical theory developed by 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conomic system marked by the private ownership of wealth-creating assets, free markets, and freedom of cont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ompatible with property rights in wealth-creating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med for the centralization of economic power in the capitol 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popular in the United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5</w:t>
        <w:tab/>
        <w:t>TOP:</w:t>
        <w:tab/>
        <w:t>Fundamental Valu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A comprehensive set of beliefs about the nature of people and the role of government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olitic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ogm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de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litical spectr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7</w:t>
        <w:tab/>
        <w:t>TOP:</w:t>
        <w:tab/>
        <w:t>Political Ideolog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color w:val="000000"/>
        </w:rPr>
        <w:tab/>
        <w:t>45.</w:t>
        <w:tab/>
        <w:t xml:space="preserve">Conservatives endors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imited role for the national government in helping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action to support traditional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triot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istribution of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lief that the individual is responsible for his or her own well-be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7</w:t>
        <w:tab/>
        <w:t>TOP:</w:t>
        <w:tab/>
        <w:t>Political Ideolog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color w:val="000000"/>
        </w:rPr>
        <w:tab/>
        <w:t>46.</w:t>
        <w:tab/>
        <w:t xml:space="preserve">Liberals endors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vil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rove the welfare of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imited role for the government in helping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regulation of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lerance for political and social 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7-18</w:t>
        <w:tab/>
        <w:t>TOP:</w:t>
        <w:tab/>
        <w:t>Political Ideolog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Unlike liberals or conservatives, socialists advoc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vil libe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li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erty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wnership of businesses by the government or by coopera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18</w:t>
        <w:tab/>
        <w:t>TOP:</w:t>
        <w:tab/>
        <w:t>Political Ideolog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color w:val="000000"/>
        </w:rPr>
        <w:tab/>
        <w:t>48.</w:t>
        <w:tab/>
        <w:t xml:space="preserve">All of the following are true of libertarian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s sometimes call themselves “classical lib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s advocate redistribution of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s support laissez-faire 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s oppose most government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s more typically support the Republican pa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8-19</w:t>
        <w:tab/>
        <w:t>TOP:</w:t>
        <w:tab/>
        <w:t>Political Ideolog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Communism and fascism bo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mpion egali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alt na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formed the basis for totalitarian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rify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widely supported in the United States in the early twentieth centu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8</w:t>
        <w:tab/>
        <w:t>TOP:</w:t>
        <w:tab/>
        <w:t>Political Ideolog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The following statement was probably made by a(n) ___.  “The government should have no role in providing health care for the country. People should provide their own health c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eme libe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7</w:t>
        <w:tab/>
        <w:t>TOP:</w:t>
        <w:tab/>
        <w:t>Political Ideolog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In a representative democracy with free ele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n a dictator can be ele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 govern direc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ople govern co-equally with elected offici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lected officials must descriptively “represent”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What If...We Elected a Dictato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Elite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lies that the president must come from the party that holds the majority in 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zes governmental control over economic policy, but not social i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viewed by political scientists as a theory that works well as a description of both how democracies should function and how democracies actually do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cates that a single ruler controls all aspects of the government but not economic and social i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he perspective that society is ruled by a small number of people who exercise power to further their self-inter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What Kind of Democracy Do We Hav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The theory that politics involves conflict among interest groups using bargaining and compromise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te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What Kind of Democracy Do We Have?</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In what ways is the government involved in one’s daily lif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6-7</w:t>
        <w:tab/>
        <w:t>TOP:</w:t>
        <w:tab/>
        <w:t>Why Is Government Necessa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How can the continued existence of a representative democracy be guarante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10-11</w:t>
        <w:tab/>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Do you believe that pluralism or elite theory is the more accurate description of American politics? W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12-13</w:t>
        <w:tab/>
        <w:t>TOP:</w:t>
        <w:tab/>
        <w:t>What Kind of Democracy Do We Ha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Why does the mandate of equal treatment for all groups of Americans sometimes come into conflict with the concept of liber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13-14</w:t>
        <w:tab/>
        <w:t>TOP:</w:t>
        <w:tab/>
        <w:t>Fundamental Valu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How did the word liberal come to change its meaning from “limited government” to “strong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19-20</w:t>
        <w:tab/>
        <w:t>TOP:</w:t>
        <w:tab/>
        <w:t>Political Ideologi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Why do you think that socialism has made little headway in America, despite its popularity in other parts of the wor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18</w:t>
        <w:tab/>
        <w:t>TOP:</w:t>
        <w:tab/>
        <w:t>Political Ideologi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What are the issues liberals and conservatives tend to support and oppo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17-18</w:t>
        <w:tab/>
        <w:t>TOP:</w:t>
        <w:tab/>
        <w:t>Political Ideologi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Compare and contrast direct democracy to representative democracy. What are the advantages and disadvantages of each? In what situations might a direct democracy work? When is a representative democracy more fea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9-11</w:t>
        <w:tab/>
        <w:t>TOP:</w:t>
        <w:tab/>
        <w:t>Democracy and Other Forms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INK: Choose an important issue such as child care, health care, abortion, immigration, or welfare and discuss a government policy a liberal and a conservative might design to help solve this iss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17-18</w:t>
        <w:tab/>
        <w:t>TOP:</w:t>
        <w:tab/>
        <w:t>Political Ideologi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Using the important American values of liberty, security, equality, and property, discuss the ways in which these values can be in conflict with each other.  What role should government play in providing these things for all Americ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13-16</w:t>
        <w:tab/>
        <w:t>TOP:</w:t>
        <w:tab/>
        <w:t>Democracy and Other Forms of Government</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7:19:00Z</dcterms:created>
  <dc:creator>Cengage User</dc:creator>
  <dc:description/>
  <cp:keywords/>
  <dc:language>en-US</dc:language>
  <cp:lastModifiedBy>sgreenan</cp:lastModifiedBy>
  <dcterms:modified xsi:type="dcterms:W3CDTF">2012-03-16T17:19:00Z</dcterms:modified>
  <cp:revision>2</cp:revision>
  <dc:subject/>
  <dc:title/>
</cp:coreProperties>
</file>